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56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909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eastAsia="zh-CN" w:bidi="ar"/>
              </w:rPr>
              <w:t xml:space="preserve">Petikan berikut berkaitan peruntukan dalam Akta Bahasa Kebangsaan (Akta 32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M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MY"/>
              </w:rPr>
              <w:drawing>
                <wp:inline distT="0" distB="0" distL="0" distR="0">
                  <wp:extent cx="5689600" cy="157035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M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MY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MY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MY"/>
              </w:rPr>
              <w:t>Sumber : Lembaga Penyelidikan Undang-undang, 201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  <w:lang w:val="en-US" w:eastAsia="zh-CN" w:bidi="ar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sv-SE"/>
              </w:rPr>
              <w:t>(a)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bidi="ar"/>
              </w:rPr>
              <w:t>Nyatakan kedudukan Bahasa Melayu berdasarkan akta tersebu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fi-FI" w:eastAsia="zh-CN" w:bidi="ar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i-FI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fi-FI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fi-FI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>
          <w:trHeight w:val="41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 xml:space="preserve"> markah]</w:t>
            </w:r>
          </w:p>
        </w:tc>
      </w:tr>
      <w:tr>
        <w:trPr>
          <w:trHeight w:val="49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sv-SE"/>
              </w:rPr>
              <w:t>(b)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Mengapakah penguasaan Bahasa Melayu penting dalam kalangan masyarakat kita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c)</w:t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Narrow" w:cs="Times New Roman"/>
                <w:color w:val="000000"/>
                <w:sz w:val="24"/>
                <w:szCs w:val="24"/>
                <w:lang w:val="en-MY" w:eastAsia="zh-CN" w:bidi="ar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Penggunaan Bahasa Melayu masih kurang diyakini dalam kalangan segelintir masyarakat kita.</w:t>
            </w: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MY" w:eastAsia="zh-CN" w:bidi="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Narrow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Berikan pendapat and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856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</w:tbl>
    <w:tbl>
      <w:tblPr>
        <w:tblW w:w="971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>
          <w:trHeight w:val="43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 markah]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42:00Z</dcterms:created>
  <dc:creator>HP</dc:creator>
  <dc:description/>
  <dc:language>en-US</dc:language>
  <cp:lastModifiedBy>azillah Abdullah</cp:lastModifiedBy>
  <cp:lastPrinted>2023-07-12T07:26:00Z</cp:lastPrinted>
  <dcterms:modified xsi:type="dcterms:W3CDTF">2023-10-14T13:3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29E005DC94AE78033029FE1E1A447_13</vt:lpwstr>
  </property>
  <property fmtid="{D5CDD505-2E9C-101B-9397-08002B2CF9AE}" pid="3" name="KSOProductBuildVer">
    <vt:lpwstr>1033-12.2.0.13266</vt:lpwstr>
  </property>
</Properties>
</file>